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19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3.2019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39630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3.2019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11788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Администрации ЗАТО г. Железногорск от 11.11.2013 №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летнюю оздоровительную кампанию в 2019 году в период с 28.05.2019 по 29.08.2019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19 года (Приложение 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 (Приложение № 3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рафик приемки готовности загородных оздоровительных лагерей к летнему сезону в 2019 году (Приложение № 4).</w:t>
      </w:r>
    </w:p>
    <w:p>
      <w:pPr>
        <w:pStyle w:val="ConsPlus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30.05.2019 по 19.06.2019, 2-я смена с 22.06.2019 по 12.07.2019, 3-я смена с 15.07.2019 по 04.08.2019, 4-я смена с 07.08.2019 – 27.08.201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29.05.2019 по 18.06.2019, 2-я смена с 21.06.2019 по 11.07.2019, 3-я смена с 14.07.2019 по 03.08.2019, 4-я смена с 09.08.2019 – 29.08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ДО ДООЦ «Взлет» 1-я смена с 14.06.2019 по 04.07.2019, 2-я смена с 07.07. 2019 по 27.07.2019, 3-я смена с 30.07.2019 по 19.08.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ть работу лагерей с дневным пребыванием д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, МБУ ДО «ДЮСШ-1», МАУ ДО ДЮСШ «Юность», МБУ ДО ДЮСШ «Смена» в срок с 29.05.2019 по 22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азе МБУ ДО «ДТДиМ» в срок с 15.07.2019 по 08.08.201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3, МБОУ Школа № 95, МБОУ Школа № 97, МБОУ Школа № 98, МБОУ Школа № 101, МБОУ Школа № 104, МБОУ Школа № 106, МБУ ДО «ДТДиМ», МБУ ДО «ДЭБЦ» в срок с 03.06.2019 по 28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 с 15.07.2019 по 08.08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5.07.2019 и  в срок с 01.08.2019 по 27.08.201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35:00Z</dcterms:created>
  <dc:creator>Бутова Оля</dc:creator>
  <dc:description/>
  <cp:keywords/>
  <dc:language>en-US</dc:language>
  <cp:lastModifiedBy>Хамутникова Юлия Викторовна</cp:lastModifiedBy>
  <cp:lastPrinted>2019-02-28T10:29:00Z</cp:lastPrinted>
  <dcterms:modified xsi:type="dcterms:W3CDTF">2019-03-07T02:53:00Z</dcterms:modified>
  <cp:revision>4</cp:revision>
  <dc:subject/>
  <dc:title> </dc:title>
</cp:coreProperties>
</file>